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к проекту постановления Правительства Ставропольского края «О внесении изменений в постановление Правительства Ставропольского края от 22 апреля 2008 г. № 67-п «О межведомственной рабочей группе по координации деятельности органов исполнительной власти Ставропольского края по реализации Федерального закона «О</w:t>
      </w:r>
      <w:r>
        <w:rPr>
          <w:sz w:val="16"/>
          <w:szCs w:val="16"/>
        </w:rPr>
        <w:t xml:space="preserve"> </w:t>
      </w:r>
      <w:r>
        <w:rPr/>
        <w:t>Фонде содействия реформированию жилищно-коммунального хозяйства»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  <w:tab/>
      </w:r>
      <w:r>
        <w:rPr>
          <w:lang w:eastAsia="ru-RU"/>
        </w:rPr>
        <w:t>Проект постановления Правительства Ставропольского края «</w:t>
      </w:r>
      <w:r>
        <w:rPr/>
        <w:t>О внесении изменений в постановление Правительства Ставропольского края от 22 апреля 2008 г. № 67-п «О межведомственной рабочей группе по координации деятельности органов исполнительной власти Ставропольского края по реализации Федерального закона «О</w:t>
      </w:r>
      <w:r>
        <w:rPr>
          <w:sz w:val="16"/>
          <w:szCs w:val="16"/>
        </w:rPr>
        <w:t xml:space="preserve"> </w:t>
      </w:r>
      <w:r>
        <w:rPr/>
        <w:t xml:space="preserve">Фонде содействия реформированию жилищно-коммунального хозяйства» </w:t>
      </w:r>
      <w:r>
        <w:rPr>
          <w:lang w:eastAsia="ru-RU"/>
        </w:rPr>
        <w:t>(далее – проект постановления) подготовлен в целях актуализации состава межведомственной рабочей группы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ому закону «О Фонде содействия реформированию жилищно-коммунального хозяйства», иным нормативным правовым актам Российской Федерации, Уставу (Основному Закону) Ставропольского края, иным нормативным правовым актам Ставропольского края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екта постановления не потребует дополнительных затрат за счет средств бюджета Ставропольского края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нятие проекта постановления Ставропольского края будет способствовать реализации на территории Ставропольского края Федерального закона «О Фонде содействия реформированию жилищно-коммунального хозяй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инистр строительства, архитектуры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С.А. Горл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6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33:00Z</dcterms:created>
  <dc:creator>Галина</dc:creator>
  <dc:description/>
  <cp:keywords/>
  <dc:language>en-US</dc:language>
  <cp:lastModifiedBy>Филипович</cp:lastModifiedBy>
  <cp:lastPrinted>2014-10-31T14:54:00Z</cp:lastPrinted>
  <dcterms:modified xsi:type="dcterms:W3CDTF">2014-10-31T10:54:00Z</dcterms:modified>
  <cp:revision>35</cp:revision>
  <dc:subject/>
  <dc:title/>
</cp:coreProperties>
</file>